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34pt;margin-top:-0.05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b/>
          <w:b/>
          <w:i/>
          <w:i/>
          <w:iCs/>
          <w:sz w:val="22"/>
          <w:lang w:val="en-US" w:eastAsia="en-US"/>
        </w:rPr>
      </w:pPr>
      <w:r>
        <w:rPr>
          <w:b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440.9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ЗАНЯТИЕ №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336550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26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  <w:u w:val="single"/>
        </w:rPr>
        <w:t>Витамины</w:t>
      </w:r>
    </w:p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«Если ты будешь слушать гласа Господа,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Бога твоего, и делать угодное перед очами Его,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 внимать заповедям Его, и соблюдать все уставы Его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о не наведу на тебя ни одной из болезней, которые навёл я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на Египет, ибо Я Господь, целитель твой»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(Исход 15:26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Дух пророчества: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«Чтобы знать, какие продукты питания являются наилучшими, мы должны изучить первоначальный Божий план о том, чем питаться человеку. Тот, Кто сотворил человека и Кто понимает его потребности, указал Адаму, что ему есть: «Вот, - сказал Он, - Я дал вам всякую траву, сеющую семя… и всякое дерево, у которого плод древесный, сеющий семя: вам сие будет в пищу» (Быт. 1:29). Оставив Эдем, чтобы зарабатывать себе на жизнь, обрабатывая землю, находящуюся под проклятьем греха, человек получил разрешение есть так же «полевую траву»» (Быт. 3:18). </w:t>
        <w:tab/>
        <w:tab/>
      </w:r>
    </w:p>
    <w:p>
      <w:pPr>
        <w:pStyle w:val="TextBody"/>
        <w:ind w:left="37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рупы, фрукты, орехи и овощи составляют питание, определённое нашим Творцом для нас. Эти продукты, приготовленные самым простым и естественным способом, являются наиболее полезной и питательной пищей. Они дают силу, выносливость, энергию и ясность мышления, чего не может дать более сложная и возбуждающая пища».</w:t>
      </w:r>
    </w:p>
    <w:p>
      <w:pPr>
        <w:pStyle w:val="TextBody"/>
        <w:ind w:left="7455" w:firstLine="333"/>
        <w:rPr>
          <w:sz w:val="20"/>
        </w:rPr>
      </w:pPr>
      <w:r>
        <w:rPr>
          <w:sz w:val="20"/>
        </w:rPr>
        <w:t>(СИ, стр. 295-296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«Бог желает, чтобы Его народ вернулся к изначально данной ему пище, состоящей из обыкновенных фруктов, овощей и злаков… Бог предусмотрел, чтобы наши прародители питались свежими фруктами».</w:t>
      </w:r>
    </w:p>
    <w:p>
      <w:pPr>
        <w:pStyle w:val="TextBody"/>
        <w:ind w:left="4248" w:hanging="0"/>
        <w:rPr>
          <w:sz w:val="20"/>
        </w:rPr>
      </w:pPr>
      <w:r>
        <w:rPr>
          <w:sz w:val="20"/>
        </w:rPr>
        <w:t>(Цитата из неопубликованных свидетельств, 5,6, 1890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«Есть только для того, чтобы удовлетворить свой аппетит, - вопиющая ошибка, и потому мы не можем быть безразличными в вопросах питания. Это проблема огромной важности. Никто не должен довольствоваться скудным и некалорийным питанием. Многие люди, ослабленные болезнями, нуждаются в питательной и качественно приготовленной пище. Прежде всего, это касается сторонников санитарной реформы. Им, как никому другому, следует заботиться о том, чтобы не впадать в крайности. Организм должен в достаточной мере получать всё необходимое для своей жизнедеятельности. Бог, который даровал своим возлюбленным сон, определил для них так же и полноценную пищу, чтобы поддерживать организм в здоровом состоянии».</w:t>
      </w:r>
    </w:p>
    <w:p>
      <w:pPr>
        <w:pStyle w:val="TextBody"/>
        <w:ind w:left="5664" w:firstLine="708"/>
        <w:rPr>
          <w:sz w:val="20"/>
        </w:rPr>
      </w:pPr>
      <w:r>
        <w:rPr>
          <w:sz w:val="20"/>
        </w:rPr>
        <w:t>(ХВБГ, стр. 49-50; С3, стр. 118)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СПУТНИКИ ЗДОРОВЬЯ И РАБОТОСПОСОБНОСТИ – ВИТАМИН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 xml:space="preserve">Русский врач и учёный Н.И. Лунин ещё в 1880 году показал, что в потреблённой пище, кроме углеводов, жиров, белков и минеральных веществ должны содержаться особые, в то время ещё не известные науке вещества, стимулирующие жизнедеятельность организма. В 1912 году польский учёный Казимир Франк назвал их </w:t>
      </w:r>
      <w:r>
        <w:rPr>
          <w:sz w:val="20"/>
          <w:u w:val="single"/>
        </w:rPr>
        <w:t>витаминами</w:t>
      </w:r>
      <w:r>
        <w:rPr>
          <w:sz w:val="20"/>
        </w:rPr>
        <w:t>, что в переводе с латинского означает «жизненные амины». В последующие годы одно за другим раскрывались свойства этих стимуляторов жизни, описывалась их роль в организме человека.</w: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b/>
          <w:bCs/>
          <w:sz w:val="20"/>
        </w:rPr>
        <w:t>Что же собой представляют витамины? Это органические соединения высокой биологической активности.</w:t>
      </w:r>
      <w:r>
        <w:rPr>
          <w:sz w:val="20"/>
        </w:rPr>
        <w:t xml:space="preserve"> Основное их свойство заключается в способности ускорять химические реакции, протекающие в клетках организма, то есть они являются биологическими катализаторами. Один витамин способен привести в действие тысячи ферментов. То есть витамины – это незаменимые питательные вещества, которые, как искра, зажигают все энергетические реакции нашего организм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итамины – это строительный материал для ферментов, необходимых для обеспечения биохимических и функциональных процессов в организме. Они являются незаменимыми участниками обмена вещест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итамины – это микрокомпоненты пищи, так как суточная потребность в них составляет миллиграммы или микрограммы, то есть их организму много не нужно. Они служат, как помощники, помогающие организму извлекать энергия из углеводов, жиров и белко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ефицит какого-либо витамина вначале не ощутим. Возникающие нарушения обмена веществ на первых порах не проявляются во внешних признаках. Однако, постепенно развивающиеся гиповитаминозы в дальнейшем могут привести к необратимым патологическим состояниям – авитаминозам. Следствием недостатка витаминов является пониженная устойчивость организма к действию повреждающих факторо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бщее количество изученных витаминов и витаминоподобных веществ остаётся небольшим и не превышает 30 наименований. Непосредственное значение для питания и здоровья имеют только 20 витамино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В основу классификации витаминов положен принцип растворимости их в воде и в жире, в связи с чем витамины делятся на 2 большие группы - </w:t>
      </w:r>
      <w:r>
        <w:rPr>
          <w:b/>
          <w:bCs/>
          <w:sz w:val="20"/>
        </w:rPr>
        <w:t>водорастворимые и жирорастворимы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Это позволяет выявить в каждой из этих групп свои особенности, и определить присущие или индивидуальные свойств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ряде продуктов содержатся провитамины, то есть соединения, из которых в организме образуются витамины. К ним относятся каротин, расщепляющийся в ряде тканей с образованием витамина А; некоторые стерины, превращающиеся в витамин Д под влиянием ультрафиолетовых лучей.</w:t>
      </w:r>
    </w:p>
    <w:p>
      <w:pPr>
        <w:pStyle w:val="TextBody"/>
        <w:rPr/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К группе жирорастворимых витаминов относятся витамины А, Д, Е, К.</w:t>
      </w:r>
      <w:r>
        <w:rPr>
          <w:sz w:val="20"/>
        </w:rPr>
        <w:t xml:space="preserve"> Этим витаминам, чтобы перемещаться по организму вместе с кровью требуется жир и белки. Диеты с очень низким содержанием жира могут вызвать авитаминоз, поскольку эти вещества лишаются возможности передвигаться. Жирорастворимые витамины запасаются в печени и жировых тканях. Но при больших дозах этих витаминов может наступить отравление, поскольку организм не может вывести их излишки с мочой, в отличие от водорастворимых витамино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А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- необходим для осуществления процессов роста человека. Это «витамин роста», то есть он участвует в реконструкции костной ткани. Он так же помогает поддерживать на должном уровне сопротивляемость организма различным инфекциям, и сохраняет кожные покровы, волосы, зубы и кости в здоровом состояни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Его недостаточность приводит к ухудшению зрения, наблюдается поражение кожных покровов (сухость), дыхательных путей (склонность к бронхитам, пневмониям и т.д.). Нарушается деятельность желудочно-кишечного тракта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Суточная потребность витамина А составляет 1,5 мг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растениях содержатся предшественники витамина А – каротины (морковь, абрикосы, листья петрушки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Д</w:t>
      </w:r>
      <w:r>
        <w:rPr>
          <w:sz w:val="20"/>
        </w:rPr>
        <w:t xml:space="preserve"> – регулирует обмен кальция и фосфора в организме. Ускоряет восстановление Са в кишечнике, а так же стимулирует его отложение в костной ткани. Витамин Д, вместе с витаминами А и С, укрепляют иммунную систем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достаточность витамина Д у детей введёт к таким заболеваниям, как рахит, остеомаляция, костная деформация, больные зубы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 взрослых недостаток витамина Д проявляется в форме остеопороза и остеомаляции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Суточная потребность витамина Д составляет для взрослых 7-12 мкг, а для детей – 13-25 мкг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Е</w:t>
      </w:r>
      <w:r>
        <w:rPr>
          <w:sz w:val="20"/>
        </w:rPr>
        <w:t xml:space="preserve"> – необходим для обмена веществ в мышечной ткани, её сокращения. Замедляет свёртывание крови, способствует накоплению витамина А в печени, ускоряет процессы заживления и выздоровления, защищает и укрепляет иммунную систему. Ему принадлежит важная роль в поддержании стабильности мембран клеток и субклеточных структур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достаток витамина Е ведёт к анемии, появлению отёчности, повреждениям (поражениям) кожных покровов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bCs/>
          <w:sz w:val="20"/>
        </w:rPr>
        <w:t>Суточная потребность витамина Е для взрослых составляет 13-20 мг, а для детей – 3-4 мг.</w:t>
      </w:r>
      <w:r>
        <w:rPr>
          <w:sz w:val="20"/>
        </w:rPr>
        <w:t xml:space="preserve"> Он  содержится в зелёных растениях, листьях салата, зародышах пшениц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К</w:t>
      </w:r>
      <w:r>
        <w:rPr>
          <w:sz w:val="20"/>
        </w:rPr>
        <w:t xml:space="preserve"> – является незаменимым компонентом при формировании 4-х факторов, необходимых для нормальной свёртываемости кров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Его недостаточность ведёт к замедлению свёртываемости крови. Основной причиной недостаточности является нарушение его всасываемости в крови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bCs/>
          <w:sz w:val="20"/>
        </w:rPr>
        <w:t>Суточная потребность витамина К составляет 100 мкг.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Он содержится в шпинате, капусте, листьях крапивы, томатах и д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caps/>
          <w:sz w:val="20"/>
          <w:u w:val="single"/>
        </w:rPr>
        <w:t>Водорастворимые витамины</w:t>
      </w:r>
      <w:r>
        <w:rPr>
          <w:sz w:val="20"/>
        </w:rPr>
        <w:t xml:space="preserve"> – объединяют большое число витаминов, среди которых основное место занимают витамины группы В и С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ни легко всасываются и разносятся по организму. Выводятся с мочой, потому не бывают в организме в избытк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итаминные добавки содержат в основном излишки этого витамина, поэтому они выводятся с мочой и не приносят никакой пользы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одо-растворимые витамины легче разрушаются при нагревании, чем жирорастворимы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1 (тиамин).</w:t>
      </w:r>
      <w:r>
        <w:rPr>
          <w:b/>
          <w:bCs/>
          <w:sz w:val="20"/>
        </w:rPr>
        <w:t xml:space="preserve"> </w:t>
      </w:r>
      <w:r>
        <w:rPr>
          <w:sz w:val="20"/>
        </w:rPr>
        <w:t>Способствует нормальному лечению процессов пищеварения и психологических процессов в мозге. Стимулирует рост и развитие, обладает седативным (успокаивающим) эффектом по отношению к нервной систем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астично или полностью разрушается пищевой содой, алкоголем, и более активно используется организмом во время стресс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тиамин в бобовых, изделиях из цельных зёрен пшеницы, овса, гречихи, орехах, пищевых дрожжах.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Суточная потребность витамина В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составляет 0,5-3,0 мг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2 (рибофлавин).</w:t>
      </w:r>
      <w:r>
        <w:rPr>
          <w:sz w:val="20"/>
        </w:rPr>
        <w:t xml:space="preserve"> Этот витамин входит в состав ферментов, катализирующих окислительно-восстановительные реакции, и тесно связан с клеточным дыханием.</w: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>Витамин В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регулирует уровень сахара и азота в организме, улучшает обмен веществ и нормализует функциональную деятельность центральной нервной системы, кровеносных капилляров, секреторных желез желудка и кишечника, почек, кожи и слизистых оболочек; необходим для синтеза белка и жир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достаточность ведёт к развитию хейлоза (дистрофия красной каймы губы), поражению глазного яблока, нарушению обменных процессов в организм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рибофлавин в изделиях из цельных зёрен, в зелёном луке, зелёном горошке, горохе, шпинате, томатах, пищевых дрожжах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b/>
          <w:bCs/>
          <w:sz w:val="20"/>
        </w:rPr>
        <w:t>Суточная потребность витамина В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составляет 2-3 мг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3 (витамин РР или ниацин)</w:t>
      </w:r>
      <w:r>
        <w:rPr>
          <w:sz w:val="20"/>
        </w:rPr>
        <w:t xml:space="preserve"> – оказывает нормализующее влияние на функции органов пищеварения (печени, желудка, поджелудочной железы и др.), оказывает благоприятное действие на кожу; действует сосудорасширяюще (в основном на поверхностные сосуды) – в некоторых случаях предотвращает появление мигрени, понижает уровень холестерина и три глицеринов в кров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ефицит данного витамина ведёт к пеллагре (розовая болезнь), сопровождающаяся уплотнением кожи, психозами и сильным расстройством желудк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в изделиях из цельных зёрен, авокадо, черносливе, инжире, орехах, бобовых, в пищевых дрожжах, семенах подсолнечник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5 (пантотеновая кислота)</w:t>
      </w:r>
      <w:r>
        <w:rPr>
          <w:sz w:val="20"/>
        </w:rPr>
        <w:t xml:space="preserve"> – поддерживает целостность нервной системы; является незаменимым для клеточного метаболизма; понижает утомляемость и помогает противодействовать стрессовым воздействиям; облегчает болевые ощущения при артрите (в больших дозах).</w:t>
      </w:r>
    </w:p>
    <w:p>
      <w:pPr>
        <w:pStyle w:val="TextBody"/>
        <w:rPr>
          <w:sz w:val="20"/>
        </w:rPr>
      </w:pPr>
      <w:r>
        <w:rPr>
          <w:sz w:val="20"/>
        </w:rPr>
        <w:t>Недостаток приводит к общему недомоганию, спазмам в области живота, бессоннице, слабост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в изделиях из цельных зёрен, орехах, бобовы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6 (пиридоксин).</w:t>
      </w:r>
      <w:r>
        <w:rPr>
          <w:sz w:val="20"/>
        </w:rPr>
        <w:t xml:space="preserve"> Его функции в организме многообразны. Он стимулирует работу вилочковой железы и укрепляет иммунную систему; задействован в синтезе РНК и ДНК; способствует абсорбции В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и нормальной функции инсулина. Может выступать в роли мочегонного фактора. Оказывает регулирующее влияние на нервную систему, участвует в кроветворении; улучшает липидный обмен при атеросклерозе, усиливает секрецию желудочного сок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Результатом недостатка этого витамина могут быть судороги, анемия и почечные камн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в кукурузе, орехах, бобовых, семенах подсолнечника, бананах, картофеле, проращенных зёрнах.</w:t>
      </w:r>
    </w:p>
    <w:p>
      <w:pPr>
        <w:pStyle w:val="TextBody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>Суточная потребность витамина В</w:t>
      </w:r>
      <w:r>
        <w:rPr>
          <w:b/>
          <w:bCs/>
          <w:sz w:val="20"/>
          <w:vertAlign w:val="subscript"/>
        </w:rPr>
        <w:t>6</w:t>
      </w:r>
      <w:r>
        <w:rPr>
          <w:b/>
          <w:bCs/>
          <w:sz w:val="20"/>
        </w:rPr>
        <w:t xml:space="preserve"> составляет 3 мг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</w:t>
      </w:r>
      <w:r>
        <w:rPr>
          <w:b/>
          <w:bCs/>
          <w:sz w:val="20"/>
        </w:rPr>
        <w:t xml:space="preserve"> (фолиевая кислота</w:t>
      </w:r>
      <w:r>
        <w:rPr>
          <w:sz w:val="20"/>
        </w:rPr>
        <w:t>) – является составной частью комплекса витаминов группы В. Фолиевая кислота участвует в белковом обмене, служит важным фактором в размножении клеток. Его применяют при ослаблении и нарушении кровеносной функции и разных формах анемии, заболеваниях печени (особенно при ожирении), язвенных колитах, неврастении и вирусном гепатит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одержится в бобовых, шпинате, томатах, моркови, жёлтой дыне, зелёных листьях овощей, кукурузе, пшенице, ржи, петрушке, салат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В12 (цианокобаламин)</w:t>
      </w:r>
      <w:r>
        <w:rPr>
          <w:sz w:val="20"/>
        </w:rPr>
        <w:t xml:space="preserve"> необходим для нормального кроветворения, благоприятствует образованию красных и белых кровяных клеток, а так же клеток слизистой кишечника. Он участвует в белковом обмене, положительно влияет на жировой и углеводный обмен, на функцию нервной системы и печени. Витамин В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понижает содержание холестерина в крови и активизирует её свёртывающую систему. Способствует нормальному развитию и аппетиту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достаток ведёт к пернициозной (характеризующуюся тяжёлым злокачественным течением) анемии, психозам.</w: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b/>
          <w:bCs/>
          <w:sz w:val="20"/>
        </w:rPr>
        <w:t>Взрослому человеку рекомендуется выпивать в 100-200 г в неделю обезжиренного молока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  <w:u w:val="single"/>
        </w:rPr>
        <w:t>Витамин С (аскорбиновая кислота)</w:t>
      </w:r>
      <w:r>
        <w:rPr>
          <w:sz w:val="20"/>
        </w:rPr>
        <w:t xml:space="preserve"> участвует в регулировании окислительно-восстановительных процессов, в углеводном обмене, активировании ферментов, способствует свёртыванию крови и регенерации тканей (стимулирует образование важного для заживления ран белка – коллагена). Сильнодействующий антиоксидант, повышает прочность и эластичность сосудов, особенно мелких; обеспечивает транспортировку железа плазмой крови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достаточность витамина проявляется в виде такого заболевания, как цинга (кровотечение из дёсен и появление язв в ротовой полости), а так же ведёт к ослаблению тонуса стенок мельчайших кровяных сосудов – капилляров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новным источником аскорбиновой кислоты являются овощи, фрукты, зелень, помидоры, цитрусовые, картофель, капуста, плоды шиповника, облепихи.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bCs/>
          <w:sz w:val="20"/>
        </w:rPr>
        <w:t>Суточная потребность витамина С составляет 50 мг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 витаминами и минеральными солями связаны абсолютно все жизненные функции, так что некоторые считают, что чем больше они будут употреблять их, тем здоровее будут. Но существует опасность нарушения химических процессов, протекающих в организме. Витамины, например, настолько сильнодействующие вещества, что их приходится дозировать в тысячных долях грамма.</w:t>
      </w:r>
    </w:p>
    <w:p>
      <w:pPr>
        <w:pStyle w:val="TextBody"/>
        <w:rPr/>
      </w:pPr>
      <w:r>
        <w:rPr>
          <w:sz w:val="20"/>
        </w:rPr>
        <w:t xml:space="preserve">    </w:t>
      </w:r>
      <w:r>
        <w:rPr>
          <w:sz w:val="20"/>
        </w:rPr>
        <w:t>Хорошим примером в этом отношении может служить витамин В</w:t>
      </w:r>
      <w:r>
        <w:rPr>
          <w:sz w:val="20"/>
          <w:vertAlign w:val="subscript"/>
        </w:rPr>
        <w:t>12</w:t>
      </w:r>
      <w:r>
        <w:rPr>
          <w:sz w:val="20"/>
        </w:rPr>
        <w:t>. Всего лишь одна миллионная грамма в день необходима для совершения регуляции очень важных и тонких химических процессов. Поэтому очень большая опасность таиться в беспорядочном употреблении этих сильнодействующих веществ. Избыток одного витамина ведёт к прямому нарушению в функционировании других. Больше того, может наступить даже отравлени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«Исследования последних лет показали, что необходимо довести до сознания всех людей, что любые питательные вещества полезны и безопасны в определённо количестве. Как бы ни были они полезны или необходимы, но если их употреблять в чрезвычайном количестве, они могут нанести вред» (Журнал американской ассоциации питания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bCs/>
          <w:sz w:val="20"/>
          <w:u w:val="single"/>
        </w:rPr>
        <w:t>ГДЕ МОЖНО НАЙТИ ЭТИ ВИТАМИНЫ?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846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тамины</w:t>
            </w:r>
          </w:p>
        </w:tc>
        <w:tc>
          <w:tcPr>
            <w:tcW w:w="6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А</w:t>
            </w:r>
          </w:p>
        </w:tc>
        <w:tc>
          <w:tcPr>
            <w:tcW w:w="68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ёлтые или красные овощи и фрукты, тёмно-зелёные овощи, зелень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Д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разуется под влиянием солнечного све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Е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льные зерновые (зародыши), бобовые, листовые овощи, орех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К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лёные листовые овощи, синтезируется при помощи бактерий в кишечн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С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итрусовые, ягоды, помидоры, картофель, зелень, перец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делия из цельных зёрен, орехи, бобовые, пищевые дрожж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лёные листовые овощи, изделия из цельных зёрен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делия из цельных зёрен, авокадо, чернослив, инжир, орехи, бобов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делия из цельных зёрен, орехи, бобов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ехи, бобовые, семена, бананы, картофель, проращённое зерн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лёные листовые овощи, морковь, жёлтая дыня, бобов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амин В</w:t>
            </w:r>
            <w:r>
              <w:rPr>
                <w:sz w:val="20"/>
                <w:vertAlign w:val="subscript"/>
              </w:rPr>
              <w:t>12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-2 стакана молока в недел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лин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делия из цельных зёрен, соя, зелёные листовые овощ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54:00Z</dcterms:created>
  <dc:creator>VAN</dc:creator>
  <dc:description/>
  <dc:language>en-US</dc:language>
  <cp:lastModifiedBy>VAN</cp:lastModifiedBy>
  <cp:lastPrinted>2002-01-10T14:46:00Z</cp:lastPrinted>
  <dcterms:modified xsi:type="dcterms:W3CDTF">2002-09-04T05:33:00Z</dcterms:modified>
  <cp:revision>6</cp:revision>
  <dc:subject/>
  <dc:title>ЗАНЯТИЕ №11</dc:title>
</cp:coreProperties>
</file>